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ru-RU"/>
        </w:rPr>
        <w:t>ГЛОБАЛНИ (ГОДИШЊИ) ПЛАН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sr-RS"/>
        </w:rPr>
        <w:t>НАСТАВ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Latn-CS"/>
        </w:rPr>
        <w:t>Францу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ки језик</w:t>
        <w:tab/>
        <w:tab/>
        <w:tab/>
        <w:tab/>
        <w:t>РАЗРЕД: ДРУГИ</w:t>
        <w:tab/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ru-RU"/>
        </w:rPr>
      </w:pPr>
      <w:r>
        <w:rPr>
          <w:rFonts w:cs="Times New Roman" w:ascii="Times New Roman" w:hAnsi="Times New Roman"/>
          <w:b/>
          <w:sz w:val="14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Уџбеник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: LA Classe A2</w:t>
        <w:tab/>
        <w:tab/>
      </w:r>
      <w:r>
        <w:rPr>
          <w:rFonts w:cs="Times New Roman" w:ascii="Times New Roman" w:hAnsi="Times New Roman"/>
          <w:sz w:val="26"/>
          <w:szCs w:val="26"/>
          <w:lang w:val="fr-FR"/>
        </w:rPr>
        <w:tab/>
      </w:r>
      <w:r>
        <w:rPr>
          <w:sz w:val="26"/>
          <w:szCs w:val="26"/>
          <w:lang w:val="fr-FR"/>
        </w:rPr>
        <w:tab/>
        <w:tab/>
        <w:tab/>
        <w:tab/>
        <w:tab/>
      </w:r>
    </w:p>
    <w:p>
      <w:pPr>
        <w:pStyle w:val="Normal"/>
        <w:rPr>
          <w:sz w:val="16"/>
          <w:szCs w:val="26"/>
          <w:lang w:val="fr-FR"/>
        </w:rPr>
      </w:pPr>
      <w:r>
        <w:rPr>
          <w:sz w:val="16"/>
          <w:szCs w:val="26"/>
          <w:lang w:val="fr-FR"/>
        </w:rPr>
      </w:r>
    </w:p>
    <w:tbl>
      <w:tblPr>
        <w:tblW w:w="14527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184"/>
        <w:gridCol w:w="561"/>
        <w:gridCol w:w="561"/>
        <w:gridCol w:w="835"/>
        <w:gridCol w:w="774"/>
        <w:gridCol w:w="658"/>
        <w:gridCol w:w="690"/>
        <w:gridCol w:w="631"/>
        <w:gridCol w:w="687"/>
        <w:gridCol w:w="640"/>
        <w:gridCol w:w="565"/>
        <w:gridCol w:w="1198"/>
        <w:gridCol w:w="1238"/>
        <w:gridCol w:w="899"/>
      </w:tblGrid>
      <w:tr>
        <w:trPr>
          <w:trHeight w:val="499" w:hRule="atLeast"/>
        </w:trPr>
        <w:tc>
          <w:tcPr>
            <w:tcW w:w="459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 xml:space="preserve"> / ТЕМА / МОДУЛ</w:t>
            </w:r>
          </w:p>
        </w:tc>
        <w:tc>
          <w:tcPr>
            <w:tcW w:w="6602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11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ДА</w:t>
            </w:r>
          </w:p>
        </w:tc>
        <w:tc>
          <w:tcPr>
            <w:tcW w:w="12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СТАЛИ ТИПОВИ ЧАСА</w:t>
            </w:r>
          </w:p>
        </w:tc>
        <w:tc>
          <w:tcPr>
            <w:tcW w:w="89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459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</w:p>
        </w:tc>
        <w:tc>
          <w:tcPr>
            <w:tcW w:w="5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835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</w:t>
            </w:r>
          </w:p>
        </w:tc>
        <w:tc>
          <w:tcPr>
            <w:tcW w:w="774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I</w:t>
            </w:r>
          </w:p>
        </w:tc>
        <w:tc>
          <w:tcPr>
            <w:tcW w:w="658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69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63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687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64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565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</w:t>
            </w:r>
          </w:p>
        </w:tc>
        <w:tc>
          <w:tcPr>
            <w:tcW w:w="11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N SORT !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5+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4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N SORT !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4+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UNITÉ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ON SORT !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3+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PROFESSION:REPORT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5+1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1+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5,5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8,5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PROFESSION:REPORT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2+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2+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2+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6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PROFESSION:REPORT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2+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2+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3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C'EST MON MÉTI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2+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3+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3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6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C'EST MON MÉTI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3+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02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КУПНО:</w:t>
            </w:r>
          </w:p>
        </w:tc>
        <w:tc>
          <w:tcPr>
            <w:tcW w:w="119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>,5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ум предаје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________________</w:t>
        <w:tab/>
        <w:tab/>
        <w:tab/>
        <w:tab/>
        <w:tab/>
      </w:r>
      <w:r>
        <w:rPr>
          <w:rFonts w:cs="Times New Roman" w:ascii="Times New Roman" w:hAnsi="Times New Roman"/>
          <w:sz w:val="24"/>
          <w:lang w:val="sr-RS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Припремио(</w:t>
      </w:r>
      <w:r>
        <w:rPr>
          <w:rFonts w:cs="Times New Roman" w:ascii="Times New Roman" w:hAnsi="Times New Roman"/>
          <w:sz w:val="24"/>
          <w:lang w:val="sr-RS"/>
        </w:rPr>
        <w:t>-</w:t>
      </w:r>
      <w:r>
        <w:rPr>
          <w:rFonts w:cs="Times New Roman" w:ascii="Times New Roman" w:hAnsi="Times New Roman"/>
          <w:sz w:val="24"/>
        </w:rPr>
        <w:t>ла)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918"/>
        <w:gridCol w:w="3379"/>
        <w:gridCol w:w="2802"/>
        <w:gridCol w:w="4077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ни бро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те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НАСТАВНА ТЕ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ЂУПРЕДМЕТНЕ КОМПЕТЕНЦИЈ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ТАНДАРДИ ПОСТИГНУЋА УЧЕНИ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СХОД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 крају наставне теме ученик ће бити у стању да: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UNITÉ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N SORT !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поруку краћих излагања о познатим темама примењујући усвојена знањ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примењује будуће време у једноставним реченицама у говору и писањ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познаје и правилно користи односне заменице у реченици у складу са њиховом службо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употребљава компаратив и суперлатив у усменом и писменом изражавањ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отребљава одговарајуће облике негације у зависности од смисла речениц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 прилагођене текстове ради добијања општих и детаљних информациј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ара на питања којима се проверава разумевање прилагођених аудио и видео материјал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е у кратким дијалозима на различите теме користећи стечена знањ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ењује основне информације и изражава мишљењ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вија говорне вештине кроз комуникацију о свакодневним темама (нпр. слободно време, организација активности, заказивање сусрета, позив на дружење, изношење мишљења у вези са наставним садржајем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једноставне текстове о темама из свог окружењ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е стечена лексичка и граматичка знања при изради задата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француски језик у различитим облицима реалне комуникациј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PROFESSION:REPORTER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узимљивост и оријентација ка предузетништву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2.ОО.О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примењује имперфекат у реченицама, као и личне заменице у функцији директног и индиректног објект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е правила индиректног говора и интерпретира туђе исказе у усменој и писаној форм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вија говорне вештине на темама блиским ученицима (нпр. занимања, потрага за послом, разговор за посао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основну поруку краћих излагања на познате теме примењујући стечена знањ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 прилагођене текстове ради добијања општих и детаљних информациј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ара на питања којима се проверава разумевање текста, аудио или видео материјал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е у кратким дијалозима о познатим темама користећи усвојену лексику и граматичке структур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ењује основне информације и изражава мишљењ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једноставне текстове о блиским темама из свог окружењ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е усвојена лексичка и граматичка знања у усменој и писаној продукциј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очава везу између сопственог залагања и постигнућа у учењу јези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француски језик у различитим облицима реалне комуникације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C'EST MON MÉTIER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здрављ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узимљивост и оријентација ка предузетништв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жава своје мишљење о блиским темама (нпр. начин одевања, оригиналност у избору одеће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је савет или подршку саговорнику у одговарајућим ситуација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користи перфекат и имперфекат у усменој и писаној продукциј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честе прилоге у формирању речениц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е кондиционалне реченице и разликује њихову употребу у усменом и писаном изражавањ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суштину краћих излагања на познате тем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 текстове ради добијања општих и детаљних информациј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ључује значење непознатих речи на основу познатог контекс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ара на питања која проверавају разумевање текста, аудио или видео материјал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е у кратким дијалозима о познатим темама користећи усвојена знањ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ењује једноставне информације и мишљењ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једноставне текстове о блиским тема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е правила индиректног говора у усменом и писаном изражавањ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усвојена лексичка и граматичка знања у изради задатак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француски језик у различитим облицима реалне комуникације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01:00Z</dcterms:created>
  <dc:creator>User</dc:creator>
  <dc:description/>
  <cp:keywords/>
  <dc:language>en-US</dc:language>
  <cp:lastModifiedBy>Aleksandra Trkulja</cp:lastModifiedBy>
  <dcterms:modified xsi:type="dcterms:W3CDTF">2025-09-17T12:09:00Z</dcterms:modified>
  <cp:revision>6</cp:revision>
  <dc:subject/>
  <dc:title>ГЛОБАЛНИ (ГОДИШЊИ) ПЛАН</dc:title>
</cp:coreProperties>
</file>